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40"/>
          <w:szCs w:val="40"/>
        </w:rPr>
      </w:pPr>
      <w:r>
        <w:rPr>
          <w:rFonts w:cs="Calibri" w:ascii="Calibri" w:hAnsi="Calibri"/>
          <w:b/>
          <w:bCs/>
          <w:color w:val="FF0000"/>
          <w:sz w:val="40"/>
          <w:szCs w:val="40"/>
        </w:rPr>
        <w:t>Викторина «Жизнь без туберкулёза!»</w:t>
      </w:r>
    </w:p>
    <w:tbl>
      <w:tblPr>
        <w:tblW w:w="5000" w:type="pct"/>
        <w:jc w:val="left"/>
        <w:tblInd w:w="-253" w:type="dxa"/>
        <w:tblLayout w:type="fixed"/>
        <w:tblCellMar>
          <w:top w:w="0" w:type="dxa"/>
          <w:left w:w="255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rPr>
                <w:rFonts w:cs="Calibri"/>
                <w:sz w:val="22"/>
                <w:szCs w:val="22"/>
                <w:lang w:eastAsia="en-US"/>
              </w:rPr>
            </w:pPr>
            <w:r>
              <w:rPr/>
              <w:t>Как Вы думаете, туберкулёз – это инфекционное заболевание?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Чем вызывается туберкулёз? Назовите возбудител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невмокок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ирус Эб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бацилла Коха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дрожжи</w:t>
            </w:r>
          </w:p>
          <w:p>
            <w:pPr>
              <w:pStyle w:val="Normal"/>
              <w:rPr/>
            </w:pPr>
            <w:r>
              <w:rPr/>
              <w:t xml:space="preserve">Основным источником туберкулезной инфекции для человека являются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едметы окружающей среды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дукты пита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больной человек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сё перечисленное</w:t>
            </w:r>
          </w:p>
          <w:p>
            <w:pPr>
              <w:pStyle w:val="Normal"/>
              <w:rPr/>
            </w:pPr>
            <w:r>
              <w:rPr/>
              <w:t xml:space="preserve">Заражение человека туберкулёзом чаще происходит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ерез пожатие рук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ловым путём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оздушно-капельным путё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через инфицированные медицинские инструменты (шприцы, иглы и т.д.)</w:t>
            </w:r>
          </w:p>
          <w:p>
            <w:pPr>
              <w:pStyle w:val="Normal"/>
              <w:rPr/>
            </w:pPr>
            <w:r>
              <w:rPr/>
              <w:t>Какие факторы способствуют заболеванию туберкулёзом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озраст старше 60 л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табакокурение, злоупотребление алкоголем, неполноценное пита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недостаток витаминов, аллергия к пищевым продуктам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частые острые респираторные заболевания, ангины</w:t>
            </w:r>
          </w:p>
          <w:p>
            <w:pPr>
              <w:pStyle w:val="Normal"/>
              <w:rPr/>
            </w:pPr>
            <w:r>
              <w:rPr/>
              <w:t>Какие органы, кроме легких может поражать туберкулез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кожа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лимфатические узлы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почки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глаза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се перечисленное</w:t>
            </w:r>
          </w:p>
          <w:p>
            <w:pPr>
              <w:pStyle w:val="Normal"/>
              <w:rPr/>
            </w:pPr>
            <w:r>
              <w:rPr/>
              <w:t>Какие из перечисленных признаков относятся к туберкулёзу легких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головная боль, головокружение, мелькание «мушек» перед глазами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оли в животе, тошнота, рвот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кашель 2-3 недели, боли в груди, потеря веса, потливость, периодическое повышение температуры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боли в области сердца, одышка, отёки ног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ысокая температура, кашель с мокротой, головная боль, першение в горле</w:t>
            </w:r>
          </w:p>
          <w:p>
            <w:pPr>
              <w:pStyle w:val="Normal"/>
              <w:rPr/>
            </w:pPr>
            <w:r>
              <w:rPr/>
              <w:t>Какие из перечисленных методов могут выявить туберкулёз?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сследование анализа кров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сследование анализа моч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электрокардиограмма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флюорография (рентгенография)</w:t>
            </w:r>
          </w:p>
          <w:p>
            <w:pPr>
              <w:pStyle w:val="Normal"/>
              <w:rPr/>
            </w:pPr>
            <w:r>
              <w:rPr/>
              <w:t>При помощи какого метода можно выявить туберкулёз в ранних сроках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вивки от туберкулёз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еакция Манту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реакция Пирке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анализ крови</w:t>
            </w:r>
          </w:p>
          <w:p>
            <w:pPr>
              <w:pStyle w:val="Normal"/>
              <w:rPr/>
            </w:pPr>
            <w:r>
              <w:rPr/>
              <w:t xml:space="preserve">Профилактическое флюорографическое обследование необходимо проходить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 раз в 5 ле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 раз в 3 г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е реже 1 раза в 2 года</w:t>
            </w:r>
          </w:p>
          <w:p>
            <w:pPr>
              <w:pStyle w:val="Normal"/>
              <w:rPr/>
            </w:pPr>
            <w:r>
              <w:rPr/>
              <w:t>Излечим ли туберкулёз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не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зависит от срока заболевания</w:t>
            </w:r>
          </w:p>
          <w:p>
            <w:pPr>
              <w:pStyle w:val="Normal"/>
              <w:rPr/>
            </w:pPr>
            <w:r>
              <w:rPr/>
              <w:t>Назовите меры профилактики туберкулеза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прививки вакциной БЦЖ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прививки вакциной АКДС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/>
              <w:t>введение иммуноглобулин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укрепление иммунитета, полноценное питание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терилизация инструментов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кипячение воды</w:t>
            </w:r>
          </w:p>
          <w:p>
            <w:pPr>
              <w:pStyle w:val="Normal"/>
              <w:rPr/>
            </w:pPr>
            <w:r>
              <w:rPr/>
              <w:t>В каком возрасте делается первая прививка против туберкулёза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бенку в возрасте 1 меся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новорожденным на 3-7 день жизн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бенку в возрасте 3 месяца</w:t>
            </w:r>
          </w:p>
          <w:p>
            <w:pPr>
              <w:pStyle w:val="Normal"/>
              <w:rPr/>
            </w:pPr>
            <w:r>
              <w:rPr/>
              <w:t>Где вероятность заражения туберкулёзом выше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в транспорте, магазин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  <w:lang w:eastAsia="en-US"/>
              </w:rPr>
            </w:pPr>
            <w:r>
              <w:rPr/>
              <w:t>на природе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  <w:lang w:eastAsia="en-US"/>
        </w:rPr>
      </w:pPr>
      <w:r>
        <w:rPr>
          <w:rFonts w:cs="Georgia" w:ascii="Georgia" w:hAnsi="Georgia"/>
          <w:b/>
          <w:bCs/>
          <w:color w:val="000000"/>
          <w:sz w:val="32"/>
          <w:szCs w:val="3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000000"/>
          <w:sz w:val="32"/>
          <w:szCs w:val="32"/>
        </w:rPr>
      </w:pPr>
      <w:r>
        <w:rPr>
          <w:rFonts w:cs="Georgia" w:ascii="Georgia" w:hAnsi="Georgia"/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rFonts w:ascii="Georgia" w:hAnsi="Georgia" w:cs="Georgia"/>
          <w:b/>
          <w:b/>
          <w:bCs/>
          <w:color w:val="FF0000"/>
          <w:sz w:val="28"/>
          <w:szCs w:val="28"/>
        </w:rPr>
      </w:pPr>
      <w:r>
        <w:rPr>
          <w:rFonts w:cs="Georgia" w:ascii="Georgia" w:hAnsi="Georgia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312"/>
        <w:outlineLvl w:val="2"/>
        <w:rPr>
          <w:b/>
          <w:b/>
          <w:bCs/>
          <w:color w:val="FF0000"/>
          <w:sz w:val="28"/>
          <w:szCs w:val="28"/>
        </w:rPr>
      </w:pPr>
      <w:hyperlink r:id="rId2">
        <w:r>
          <w:rPr>
            <w:rStyle w:val="InternetLink"/>
            <w:b/>
            <w:bCs/>
            <w:color w:val="FF0000"/>
            <w:sz w:val="28"/>
            <w:szCs w:val="28"/>
          </w:rPr>
          <w:t>Викторина, посвящённая Всемирному Дню борьбы с туберкулёзом</w:t>
        </w:r>
      </w:hyperlink>
    </w:p>
    <w:p>
      <w:pPr>
        <w:pStyle w:val="Normal"/>
        <w:jc w:val="both"/>
        <w:rPr>
          <w:rFonts w:ascii="Georgia" w:hAnsi="Georgia" w:cs="Georgia"/>
          <w:b/>
          <w:b/>
          <w:bCs/>
          <w:color w:val="333333"/>
          <w:sz w:val="28"/>
          <w:szCs w:val="28"/>
        </w:rPr>
      </w:pPr>
      <w:r>
        <w:rPr>
          <w:rFonts w:cs="Georgia" w:ascii="Georgia" w:hAnsi="Georgia"/>
          <w:b/>
          <w:bCs/>
          <w:color w:val="333333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eastAsia="Georgia" w:cs="Georgia" w:ascii="Georgia" w:hAnsi="Georgia"/>
          <w:color w:val="333333"/>
        </w:rPr>
        <w:t xml:space="preserve"> </w:t>
      </w:r>
      <w:r>
        <w:rPr>
          <w:rFonts w:cs="Georgia" w:ascii="Georgia" w:hAnsi="Georgia"/>
          <w:color w:val="333333"/>
        </w:rPr>
        <w:t>«День белой ромашки» — Всемирный День борьбы с туберкулезом отмечается во всем мире 24 марта, в день, когда немецкий ученый Роберт Кох заявил об открытии возбудителя туберкулеза. В России этот День был впервые проведен 20 апреля 1911 года. В программу входила просветительская работа и сбор денежных средств на борьбу с туберкулезом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Но официально День белой ромашки получил свое место во всемирном календаре в 1993 году, будучи учрежденным Всемирной организацией здравоохранения.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b/>
          <w:bCs/>
          <w:color w:val="333333"/>
        </w:rPr>
        <w:t>Вопросы и ответы викторины: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. Как раньше называли заболевание туберкулезом?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Georgia" w:ascii="Georgia" w:hAnsi="Georgia"/>
          <w:i/>
          <w:iCs/>
          <w:color w:val="333333"/>
        </w:rPr>
        <w:t>Ответ: чахотка</w:t>
      </w:r>
      <w:r>
        <w:rPr>
          <w:i/>
          <w:iCs/>
        </w:rPr>
        <w:t xml:space="preserve">. </w:t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. В 1907г. детский австрийский врач предложил использовать туберкулин для кожной пробы с целью выявления инфицирования человека туберкулезом. Кто этот врач? Как называется проба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 xml:space="preserve">Ответ: Австрийский врач Клеменс фон Пирке (1874—1929). Проба называется — Пирке.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3 В 1908 году французский врач предложил внутрикожную инъекцию туберкулина в небольших концентрациях. Эта простая, более чувствительная и безопасная проба принята теперь во всем мире. Кто этот врач? И как называется проба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французский врач Шарль Манту (1877—1947). Проба называется – Манту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4. В наши дни количество больных туберкулезом в мире составляет 50-60 млн человек. Ежегодно в мире туберкулезом заболевает 7-10 млн. человек. Сколько человек являются носителями бацилл туберкулеза в мире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около 2 млрд. человек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5. Один больной туберкулезом может инфицировать в среднем 10-15 человек, а если он находится в общественных местах, то и больше. Смертность населения от туберкулеза занимает первое место среди других инфекционных и паразитарных болезней и составляет свыше 80%. В странах какой части света регистрируется наибольшее число смертей от туберкулеза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В странах Азии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6. В 1944 г. американский бактериолог получил антибиотик стрептомицин, который оказался эффективным против туберкулеза. Назовите его имя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Зельман Абрахам Ваксман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7. Когда и кем была создана вакцина БЦЖ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вакцину БЦЖ создали французские ученые Альберт Кальметт и Камиль Герен.</w:t>
        <w:br/>
        <w:t xml:space="preserve">С 1934 года в России БЦЖ считается обязательной вакцинацией новорожденных детей против туберкулеза.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8. Роберта Коха по окончании в 1866 году медицинского факультета Геттингенского университета, ждала скромная должность младшего врача, затем профессия сельского лекаря. Невеста его согласилась выйти за него замуж при одном условии: только дом, семья, тихая, всеми уважаемая профессия сельского лекаря. Он смирился. В день рождения Коха Эмми Фрац, его жена, на радостях подарила ему одну вещь. Она и подумать не могла, что эта вещь поможет мужу завоевать мировую славу, а вскоре станет причиной супружеских разногласий. Какой подарок получил от жены Роберт Кох?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микроскоп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/>
      </w:pPr>
      <w:r>
        <w:rPr>
          <w:rFonts w:cs="Georgia" w:ascii="Georgia" w:hAnsi="Georgia"/>
          <w:color w:val="333333"/>
        </w:rPr>
        <w:t>9. Туберкулёз – недуг рода человеческого с незапамятных времён. На протяжении столетий он существует как хроническое, повсеместно распространённое эпидемическое заболевание. В силу распространенности и трагичности этой болезни многие крупные писатели обращались к ее художественному изображению. Назовите писателей, в произведениях каких отражена тема больных туберкулезом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Бальзак, Ремарк, Достоевский, Толстой, Манн, Федин, Чуковский, Короленко  и др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10. Константин Дмитриевич Флавицкий вошел в историю русского искусства как автор одной картины, одного из самых популярных полотен Третьяковской галереи. Сцена представлена художником как эффектный финальный акт театральной драмы. Фигура роскошной красавицы в богатом платье составляет резкий контраст темным сводам камеры и убогой обстановке. В тюремном каземате эта красавица умерла от туберкулеза. О какой картине идет речь?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картина «Княжна Тараканова», 1864г. Княжна Тараканова, именовала себя Принцессой Елизаветой Владимирской, — самозванка, авантюристка, кокетка и «искательница приключений», выдававшая себя за дочь императрицы Елизаветы Петровны и Алексея Разумовского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1. Заболевший туберкулезом известный композитор отправился лечиться в Испанию. В порту острова Майорка судовладельцы, к которым он обращался, отказались взять его из-за болезни на борт пассажирского судна. Ему пришлось воспользоваться баржей, перевозившей скот. В номере гостиницы у композитора началось легочное кровотечение. Хозяин отеля распорядился сжечь все вещи, в том числе и мебель, к которым прикасался композитор. О каком композиторе идет речь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Польский пианист и композитор Фредерик Шопен (1810—1849)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2. Выдающийся русский писатель, драматург, по профессии врач. Начинал как автор фельетонов и коротких юмористических рассказов. Его пьесы на протяжении ста лет ставятся во многих театрах мира. Он один из самых популярных драматургов советского театра. В студенческие годы писатель болел туберкулезом. Запустил болезнь и в связи с резким ухудшением здоровья выехал в 1904 году в Германию для лечения на курорт Баденвейлер, где и умер. О каком писателе идет речь?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Чехов Антон Павлович (1860—1904)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13. Знаменитый итальянский скрипач, больной туберкулезом, преодолевал слабость, выходил на сцену, забывал о болезни и восхищал слушателей своей виртуозной игрой на скрипке. Назовите этого скрипача?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Никколо Паганини (1782—1840) – скрипач, композитор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14. Шотландский писатель и поэт с 2 лет страдал туберкулезом и умер в 44 года. Он никогда не чувствовал себя здоровым, неделями и месяцами был прикован к постели, но напряженно трудился, и мы с детства увлекаемся его произведениями, в которых выражена радость жизни. Назовите этого писателя. 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  <w:t>Ответ: Роберт Льюис Стивенсон (1850—1894) — писатель и поэт, автор всемирно известных приключенческих романов и повестей.</w:t>
      </w:r>
    </w:p>
    <w:p>
      <w:pPr>
        <w:pStyle w:val="Normal"/>
        <w:jc w:val="both"/>
        <w:rPr>
          <w:rFonts w:ascii="Georgia" w:hAnsi="Georgia" w:cs="Georgia"/>
          <w:i/>
          <w:i/>
          <w:iCs/>
          <w:color w:val="333333"/>
        </w:rPr>
      </w:pPr>
      <w:r>
        <w:rPr>
          <w:rFonts w:cs="Georgia" w:ascii="Georgia" w:hAnsi="Georgia"/>
          <w:i/>
          <w:iCs/>
          <w:color w:val="333333"/>
        </w:rPr>
      </w:r>
    </w:p>
    <w:p>
      <w:pPr>
        <w:pStyle w:val="Normal"/>
        <w:jc w:val="both"/>
        <w:rPr/>
      </w:pPr>
      <w:r>
        <w:rPr>
          <w:rFonts w:cs="Georgia" w:ascii="Georgia" w:hAnsi="Georgia"/>
          <w:iCs/>
          <w:color w:val="333333"/>
        </w:rPr>
        <w:t>15.</w:t>
      </w:r>
      <w:r>
        <w:rPr>
          <w:rFonts w:cs="Georgia" w:ascii="Georgia" w:hAnsi="Georgia"/>
          <w:i/>
          <w:iCs/>
          <w:color w:val="333333"/>
        </w:rPr>
        <w:t xml:space="preserve"> </w:t>
      </w:r>
      <w:r>
        <w:rPr>
          <w:rFonts w:cs="Georgia" w:ascii="Georgia" w:hAnsi="Georgia"/>
          <w:color w:val="333333"/>
        </w:rPr>
        <w:t xml:space="preserve"> Итальянский художник и скульптор, один из самых известных художников конца ХІХ - начала ХХ века. 24 января 1920 года в больнице для бедных и бездомных скончался от туберкулеза. При жизни его работы не имели успеха и популярности. Настоящую известность и признание он получил лишь после смерти. О каком скульпторе и художнике идет речь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>Ответ: Амедео Модильяни (1884—1920).</w:t>
      </w:r>
    </w:p>
    <w:p>
      <w:pPr>
        <w:pStyle w:val="Normal"/>
        <w:jc w:val="both"/>
        <w:rPr>
          <w:rFonts w:ascii="Georgia" w:hAnsi="Georgia" w:eastAsia="Calibri" w:cs="Georgia"/>
          <w:i/>
          <w:i/>
          <w:iCs/>
          <w:color w:val="333333"/>
        </w:rPr>
      </w:pPr>
      <w:r>
        <w:rPr>
          <w:rFonts w:eastAsia="Calibri" w:cs="Georgia" w:ascii="Georgia" w:hAnsi="Georgia"/>
          <w:i/>
          <w:iCs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6. Известный детский писатель, у которого умерла в 11 лет от туберкулеза младшая дочь Мура (Маруся), лечившаяся в детском санатории «Бобровка» под Алупкой. В последствие он издает книгу о санатории для детей больных туберкулезом. Кто этот писатель и как называется книга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 xml:space="preserve">Ответ: Чуковский Корней Иванович (1882—1969). Книга называется «Солнечная». 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7. Русский писатель, прозаик, драматург, родоначальник советской литературы. Один из самых популярных авторов рубежа XІX и XX веков. В 1921г он выехал за границу на лечение, так как обострился туберкулез. Жил на курортах Германии и Чехословакии, а в 1924г. переехал в Италию и поселился в Сорренто. Умер в 1936г., похоронен на Красной площади в Москве. Его именем назван город, театры, созданы музеи, установлены памятники. О каком писателе идет речь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>Ответ: Максим Горький – псевдоним, Алексей Максимович Пешков – настоящее имя (1868—1936).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8. Русский литературный критик, философ, публицист, основоположник русской реалистической эстетики. Был первым русским критиком, который понял и оценил подлинный смысл новых явлений в литературе. Обострение туберкулеза заставило его отправиться для лечения за границу. Вернувшись в Петербург, успел опубликовать несколько статей в «Современнике». Умер он в 1848г. в Петербурге. В его честь назван город в Пензенской области. Кто этот писатель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>Ответ: Русский литературный критик, философ, публицист — Белинский Виссарион Григорьевич.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19. Русский писатель прозаик и публицист писал очерки о самых главных и драматических событиях новейшей российской истории. В одной из повестей он уделил много внимания чувствам своих героев, их переживаниям, страданиям, бедам. Чего стоит описание мук маленькой Маруси, умирающей от туберкулеза. Назовите писателя и название повести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>Ответ: Короленко Владимир Галактионович (1853—1921). «Дети подземелья».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</w:r>
    </w:p>
    <w:p>
      <w:pPr>
        <w:pStyle w:val="Normal"/>
        <w:jc w:val="both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20. Русские советские писатели – сатирики, авторы широко известных романов, рассказов, фельетонов и очерков, написанных совместно. В 1935 году совершили путешествие в США. Во время путешествия у одного из них обострилась давняя болезнь туберкулез легких и приняла угрожающую форму. 13 апреля 1937 года этот писатель скончался. О каком писателе идет речь?</w:t>
      </w:r>
    </w:p>
    <w:p>
      <w:pPr>
        <w:pStyle w:val="Normal"/>
        <w:jc w:val="both"/>
        <w:rPr>
          <w:rFonts w:ascii="Georgia" w:hAnsi="Georgia" w:cs="Georgia"/>
          <w:i/>
          <w:i/>
          <w:color w:val="333333"/>
        </w:rPr>
      </w:pPr>
      <w:r>
        <w:rPr>
          <w:rFonts w:cs="Georgia" w:ascii="Georgia" w:hAnsi="Georgia"/>
          <w:i/>
          <w:color w:val="333333"/>
        </w:rPr>
        <w:t>Ответ: Ильф Илья – псевдоним, Илья Арнольдович Файнзильберг – настоящее имя (1897—1937).</w:t>
      </w:r>
    </w:p>
    <w:p>
      <w:pPr>
        <w:pStyle w:val="Normal"/>
        <w:rPr>
          <w:rFonts w:ascii="Calibri" w:hAnsi="Calibri" w:eastAsia="Calibri" w:cs="Calibri"/>
          <w:i/>
          <w:i/>
          <w:color w:val="333333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color w:val="333333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219" w:leader="none"/>
        </w:tabs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PageNumber">
    <w:name w:val="Page Number"/>
    <w:basedOn w:val="Style12"/>
    <w:rPr/>
  </w:style>
  <w:style w:type="character" w:styleId="Endtextblock1">
    <w:name w:val="endtextblock1"/>
    <w:qFormat/>
    <w:rPr>
      <w:rFonts w:ascii="Verdana" w:hAnsi="Verdana" w:cs="Verdana"/>
      <w:i w:val="false"/>
      <w:iCs w:val="fals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sz w:val="24"/>
    </w:rPr>
  </w:style>
  <w:style w:type="character" w:styleId="Style14">
    <w:name w:val="Основной текст Знак"/>
    <w:qFormat/>
    <w:rPr>
      <w:b/>
      <w:bCs/>
      <w:sz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hov-lib.ru/viktorina-den-belojj-romashki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32:00Z</dcterms:created>
  <dc:creator>Reanimator Me User</dc:creator>
  <dc:description/>
  <cp:keywords/>
  <dc:language>en-US</dc:language>
  <cp:lastModifiedBy>Елена</cp:lastModifiedBy>
  <cp:lastPrinted>2013-03-04T16:39:00Z</cp:lastPrinted>
  <dcterms:modified xsi:type="dcterms:W3CDTF">2013-03-06T06:28:00Z</dcterms:modified>
  <cp:revision>6</cp:revision>
  <dc:subject/>
  <dc:title> науки и обозначить сучителей-словес</dc:title>
</cp:coreProperties>
</file>